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 LPDDS VER 3.00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Low Power Signal Generator (VFO) with Direct Digital Synthes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FOR A SINGLE BAND with 12 MHz IF and offset (40 METER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Edited by David B. Harrison W6I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Version 3.00 for PIC16F819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November 8, 2004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Descrip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This is the control program for a LOW POWER DDS VFO built with 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D9834 low power DDS chip, an electromechanical shaft encoder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a push button switch and some form of display, currently 16 char by 2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LCD module with Hitachi controller chip.  This program uses polling to che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he shaft encoder.  Interrupts are not presently used, but would be used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 keyer program for CW transmit were added.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Featur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+5 volt 16 char by 2 line LCD display module with Hitachi c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Encoder push button (PB-1) selects incremental step size: choic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1kHz, 10kHz, 10Hz and 100Hz in a step cycle, based on a counter and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computed goto routine. Initially 1kHz.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CALIBRATE  is entered if the calibrate pb_2 push button is pressed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power on. The display is set to 10,000.000 CAL and remains fixed, eve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adjustments are being made. If the push button is held pressed, then tu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the shaft encoder will increase or decrease the value "osc" used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calculate the DDS control word.  An external frequency counter on the D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output is required to observe this adjustment. To exit calibrate mode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release the calibrate push button and turn the shaft encoder one more tim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he calibrated value of "osc" will then be stored in EEPROM mem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RESET.  Hard reset is available by depressing PB-3 on DDS board, hard w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o !MCLR (portA, bit 5 (RA5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DISPLAY FREQUENCY OFFSET.  This feature adjusts the display frequency to tak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account of an intermediate frequency offset.  In this particular exampl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IF frequency is above the DDS output and the actual frequency, so a subtrac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routine has been added.  Four minuend bytes define the IF frequency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subtract routine subtracts the calculated freq_0 through freq_3 bytes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yield four display bytes stored in display_0 through display_3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Based on earlier work for AD9850 by Curtis W. Preuss - WB2V QEX 8/9/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Bruce Stough AA0ED 12/98 and 4/21/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Craig Johnson AA0ZZ 4/21/99 and others at AMQRP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NJQRP.  Many thanks to all prior trail blazers and author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Modified and adapted to AD9834 DDS by David Harrison W6IBC who expressl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dedicates any derivative and original works of authorship contained her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to the public domain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*****************************************************************************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Revison His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8/11/04  Migrated code from RESET to this code including DDS reset sequ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and send_dds routine adapted to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8/12/04 Added routines to Calc DDS word and Send DDS for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Also theorized about ref_osc algorithm and adapted it to a 28 bit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word.  Wonder if this is right?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8/16/04</w:t>
        <w:tab/>
        <w:t>Wrong.  The corrections are shown below. This code now work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16F819 to AD9834DDS.  Have not yet reenabled the LCD code, because I'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running PIC and DDS and XTAL at 3V dc (&lt;10ma total).  In order to ru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5 volt LCD either have to run PIC at 5 volts or step up control line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probably easier to run PIC at 5 volts and step down the three DDS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lines.  Drawback:  Need two voltage regulators (+5 &amp; +3.3) with th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approach. (Wrong)  Am running DDS, PIC and LCD at 5 volt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and xtal osc at 3 volts thru 160 ohm dropping resistor, 25 ma total draw.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8/27/04 Received PCBs yesterday, built up and restored LCD code.  DD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jumping around with the encoder, but display reads completely. Need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check main line code to be sure LCD is not interfering with DDS proces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Modified LCD code to replace CLRF PORTB with MOVLW b'00000001' so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Port B bit zero remains high except during DDS load sequence.  Thi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 xml:space="preserve">a critical difference between AD9850 and AD9834.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9-15-04 Restored IF offset (subtract), check add &amp; subtract routine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Also reordered program routines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Parameters, defines and equ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St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 xml:space="preserve">Encoder and step siz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DDS including calculation of F and conversion to AD9834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Calibrate set for 10MHz for zero beat with WW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LCD initialize and dis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EEPROM Write, 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</w:t>
        <w:tab/>
        <w:t>Timing Del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>10-7-04</w:t>
        <w:tab/>
        <w:t xml:space="preserve">Reenabled Calibrate mode and EEPRO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10-10-04 Debugged Calibrate and EEPROM read and write for PIC16F8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10-23-04 Set up new project for NN1G NE602 Receiver with +4kHz off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now Ver. 2.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11-8-04  Rewrite DDS conversion to AD9834 routine, now Ver 3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arget Controller -      PIC16F819 (same pinout as PIC16F6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                   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PB1 ENCODER SWITCH--RA2 |1       18| RA1---------ENCODE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PB2 SWITCH-------RA3 |2       17| RA0---------ENCODER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PB4 SWITCH ------RA4 |3       16| OSC1--------X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PB3 SWITCH-----!MCLR |4       15| OSC2--------X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Ground----------Vss |5       14| VDD---------+5 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DDS LOAD--------RB0 |6       13| RB7---------DDS DATA/LCD 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LCD_rs----------RB1 |7       12| RB6---------LCD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LCD_rw----------RB2 |8       11| RB5---------DDS CLOCK/LCD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LCD_e-----------RB3 |9       10| RB4---------LCD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                   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Device type and options.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st</w:t>
        <w:tab/>
        <w:tab/>
        <w:t>p=PIC16F8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#include</w:t>
        <w:tab/>
        <w:t>&lt;p16F819.inc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adix     de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errorlevel -3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Configuration register setting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CONFIG  H'3F29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DBH note:  see PIC16F819 datasheet, page 90, for Config bit defin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inter alia external crystal oscillator, and hard reset on RA5, no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protect, no watch dog timer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Info for power-up display</w:t>
        <w:tab/>
        <w:tab/>
        <w:tab/>
        <w:tab/>
        <w:tab/>
        <w:tab/>
        <w:tab/>
        <w:tab/>
        <w:t xml:space="preserve">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ODE_REV_0</w:t>
        <w:tab/>
        <w:t>equ</w:t>
        <w:tab/>
        <w:t>'3'</w:t>
        <w:tab/>
        <w:tab/>
        <w:t>; current version is 2.01 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ODE_REV_1 equ</w:t>
        <w:tab/>
        <w:t>'.'</w:t>
        <w:tab/>
        <w:tab/>
        <w:t xml:space="preserve">; code migration from ver 7.05 DDS cod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ODE_REV_2 equ</w:t>
        <w:tab/>
        <w:t>'0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ODE_REV_3 equ</w:t>
        <w:tab/>
        <w:t>'0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General equates.  These may be changed to accommodate the reference clock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frequency, the desired upper frequency limit, the desired lower frequ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limit, the subtrahend for IF offset and the default startup freque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ref_osc represents the change in the frequency control word which result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in a 1 Hz change in output frequency.  It is interpreted as a fixed po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integer in the format &lt;ref_osc_3&gt;.&lt;ref_osc_2&gt;&lt;ref_osc_1&gt;&lt;ref_osc_0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he values for common oscillator frequencies for AD9834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Frequency    ref_osc_3    ref_osc_2    ref_osc_1    ref_osc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50.00 MHz     0x05         0x5E         0x63         0xB8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32.00 MHz     0x08</w:t>
        <w:tab/>
        <w:tab/>
        <w:t>0x63</w:t>
        <w:tab/>
        <w:tab/>
        <w:t xml:space="preserve"> 0x7B</w:t>
        <w:tab/>
        <w:tab/>
        <w:t xml:space="preserve">  0x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25.00 MHz     0x0A</w:t>
        <w:tab/>
        <w:tab/>
        <w:t>0x6C</w:t>
        <w:tab/>
        <w:tab/>
        <w:t xml:space="preserve"> 0xC7</w:t>
        <w:tab/>
        <w:tab/>
        <w:t xml:space="preserve">  0x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The AD9834 uses a 28 bit control word rather than a 32 bit contro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word as used in AD9850 for exampl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Following the above algorithm in the same fixed point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ref_osc_3 = (2^28/oscillator_freq_in_Hertz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ref_osc_2, ref_osc_1 and Ref_osc_0 are the fractional par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 (2^28/oscillator_freq_in_Hertz) times 2^24 in h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Note: </w:t>
        <w:tab/>
        <w:t>2^28 = 268,435,4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>2^24 = 167772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For example, for a 50 MHz clock with AD9834 algorithm (2^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ref_osc_3 is (2^28 / 50 x 10^6) = 5.36870912 truncated to 5 (0x05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ref_osc_2 is the high byte of (.36870912 x 2^24) = 618591.547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= 0x5E63B8, so fraction high byte is 5E.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ref_osc_1 is the next byte of 0x5E63B8, or 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ref_osc_0 is the last byte of 0x5E63B8, or B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Currently set for 50 MHz Oscillator using AD9834 Algorith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_osc_3   equ 0x05            ; Most significant osc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_osc_2   equ 0x5E            ; Nex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_osc_1   equ 0x63            ; Nex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_osc_0   equ 0xB8            ; Least significan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Maximum Frequency Li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Limit contains the upper limit frequency as a 32 bit inte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This should not be set to more than one third of the referen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oscillator frequency.  The output filter of the DDS board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be designed to pass frequencies up to the maximum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HIS VALUE HAS BEEN CHANG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30 MHZ 01 C9 C3 80 TO 5.0 MHZ 00 4C 5A E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_3   equ 0x00              ; Most significant byte for 5.004 M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imit_2   equ 0x4C              ; Next byt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_1   equ 0x5A              ; Nex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_0   equ 0xE0              ; Least significan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Minimum Frequency Li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Lowest contains the lower limit cutoff frequency as a 32 bit integer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In this application lowest frequency is 4.704 MHz = 47 B7 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st_3</w:t>
        <w:tab/>
        <w:t>equ</w:t>
        <w:tab/>
        <w:t>0x00</w:t>
        <w:tab/>
        <w:tab/>
        <w:t xml:space="preserve">  ; Most significant byte for 4.704 M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st_2</w:t>
        <w:tab/>
        <w:t>equ 0x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st_1</w:t>
        <w:tab/>
        <w:t>equ 0xC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st_0</w:t>
        <w:tab/>
        <w:t>equ 0x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STARTUP Frequ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Default contains the default startup frequency as a 32 bit BINARY integ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expressed as eight hex values NOTE:  This value is raw hex,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converted to the final 28 bit data word which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LS word 72 9B and MS word 46 15.  If you change STARTUP freq here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must also change the initialize DDS in the START routine which u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the actual converted values most easily obtained from Analog De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on-line tool for the AD9834.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up_3 equ 0x00             ; Most significant byte for 4.754 M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rtup_2 equ 0x48             ; Next byt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up_1 equ 0x8A             ; Nex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rtup_0 equ 0x50             ; Least significant byt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IF Off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The Receiver IF uses 12MHz crystals with local carrier at 12.004 MHz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hese following constants define an IF frequency offset of 12,004,000 Hz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Subtract subroutine subtracts the calculated frequency bytes from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four minuends to produce four IF-corrected DISPLAY bytes.  To change 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IF frequency ABOVE actual receive freqency, change these four by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end_3 equ 0x00</w:t>
        <w:tab/>
        <w:tab/>
        <w:t>; Most significant minuend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end_2 equ 0xB7</w:t>
        <w:tab/>
        <w:tab/>
        <w:t>; Next minuend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end_1 equ 0x2A</w:t>
        <w:tab/>
        <w:tab/>
        <w:t>; Next minuend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end_0 equ 0xA0</w:t>
        <w:tab/>
        <w:tab/>
        <w:t>; Least significant minuend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Setup the initial constant, based on the frequency of the referen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oscillator.  This can be corrected with the calibrate function.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G     0x2100</w:t>
        <w:tab/>
        <w:tab/>
        <w:t>; MPASM addresses EEPROM beginning at 0x21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  ref_osc_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  ref_osc_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  ref_osc_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  ref_osc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lear unused EEPROM by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  0,0,0,0,0,0,0,0,0,0,0,0,0,0,0,0,0,0,0,0,0,0,0,0,0,0,0,0,0,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  0,0,0,0,0,0,0,0,0,0,0,0,0,0,0,0,0,0,0,0,0,0,0,0,0,0,0,0,0,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Bit numbers for the STATUS file register: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_RP1</w:t>
        <w:tab/>
        <w:t xml:space="preserve">  EQU</w:t>
        <w:tab/>
        <w:t xml:space="preserve">   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_RP0   EQU    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_NTO   EQU    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_NPD   EQU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_Z     EQU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_DC    EQU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_C     EQU    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Assign names to IO pins.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B register bi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DS_fsync equ   0x00          ; Update pin on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CD_rs  equ     0x01          ; 0=instruction, 1=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CD_rw  equ     0x02          ; 0=write, 1=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CD_e   equ     0x03          ; 0=disable, 1=e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DS_clk equ     0x05          ; AD9834 write cl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DS_dat equ     0x07          ; AD9834 serial data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A register bi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_4 equ   0x04</w:t>
        <w:tab/>
        <w:tab/>
        <w:tab/>
        <w:t>; wired to PortA, bit 4 (not us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b_2 equ   0x03              </w:t>
        <w:tab/>
        <w:t>; calibrate pin on header (RA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_1 equ   0x02</w:t>
        <w:tab/>
        <w:tab/>
        <w:tab/>
        <w:t>; step switch on encoder pushbutt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note: In 16F819 code pb3 is hardwired to reset pin port A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pin 5 (_MCLRE_ON in CONFI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Define Special Register Banks 0, 1, 2 and 3 in PIC16F8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define </w:t>
        <w:tab/>
        <w:t>Bank0</w:t>
        <w:tab/>
        <w:t>0x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</w:t>
        <w:tab/>
        <w:t>Bank1</w:t>
        <w:tab/>
        <w:t>0x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</w:t>
        <w:tab/>
        <w:t>Bank2</w:t>
        <w:tab/>
        <w:t>0x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</w:t>
        <w:tab/>
        <w:t>Bank3</w:t>
        <w:tab/>
        <w:t>0x1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llocate variables in general purpose register space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BLOCK  0x20            ; Starting pointer for register sp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freq_0                   ; Display frequency (hex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freq_1                  ;  (4 bytes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req_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freq_3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BCD_0                    ; Display frequency (BCD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CD_1                   ;  (5 byt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CD_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CD_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BCD_4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D9834_0                 ; AD9834 control wor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9834_1                ;  (5 byt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9834_2</w:t>
        <w:tab/>
        <w:tab/>
        <w:tab/>
        <w:t>; (This perpetuates the AD98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9834_3</w:t>
        <w:tab/>
        <w:tab/>
        <w:tab/>
        <w:t>; algorithm, only 4 bytes are nee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9834_4</w:t>
        <w:tab/>
        <w:tab/>
        <w:tab/>
        <w:t>; for AD9834 because of its freq rang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fstep_0                  ; Frequency increment/decremen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step_1                 ;  (4 byt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step_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step_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CD_count                ; Used in bin2BCD rout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CD_temp                 ;   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ult_count               ; Used in calc_dds_word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it_count                ;   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te2send                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sc_0                    ; Current oscillato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sc_1                   ;  (4 byt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sc_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sc_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osc_temp_0               ; Oscillator frequenc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sc_temp_1              ;  (4 byt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sc_temp_2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sc_temp_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CD_char                 ; Character being sent to the LC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CD_read                 ; Character read from the LC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mer1                   ; Used in delay routin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mer2                   ;   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_state               ; step size state regis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_new                  ; New value of encoder pins A and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n_old                 ; Old value of encoder pins A and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n_read                ; Encoder pins A and B and switch p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ast_dir                ; Indicates last direction of enco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xt_dir                 ; Indicates expected 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unt                   ; loop counter  (gets reuse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s_value                 ; The LCD rs line flag val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lay_0</w:t>
        <w:tab/>
        <w:tab/>
        <w:tab/>
        <w:t>; IF Offset Display least significan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isplay_1</w:t>
        <w:tab/>
        <w:tab/>
        <w:tab/>
        <w:t>; IF offset next display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isplay_2</w:t>
        <w:tab/>
        <w:tab/>
        <w:tab/>
        <w:t>; IF offset next display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isplay_3</w:t>
        <w:tab/>
        <w:tab/>
        <w:tab/>
        <w:t>; IF offset display high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ds_0</w:t>
        <w:tab/>
        <w:tab/>
        <w:tab/>
        <w:tab/>
        <w:t>; AD9834-adjusted control word, low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ds_1</w:t>
        <w:tab/>
        <w:tab/>
        <w:tab/>
        <w:tab/>
        <w:t>; (4 byt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ds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ds_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nd0</w:t>
        <w:tab/>
        <w:tab/>
        <w:tab/>
        <w:tab/>
        <w:t>; send low byte  in DDS_send rout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nd1</w:t>
        <w:tab/>
        <w:tab/>
        <w:tab/>
        <w:tab/>
        <w:t>; send high byte in DDS_send rout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DC                    ; End of Data Bloc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The 16F819 resets to 0x00.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The Interrupt vector is at 0x04. (Unused)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**********************************************************************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RG     0x0000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t_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start             ; Jump around interrupt vector at 0x00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start routine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Port A configu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 INT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 PORTA</w:t>
        <w:tab/>
        <w:t xml:space="preserve">      ; Initialize Port A by setting output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>; latc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 xml:space="preserve">  STATUS,RP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sf</w:t>
        <w:tab/>
        <w:t xml:space="preserve">  STATUS,B_RP0    ; select Bank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 0x06</w:t>
        <w:tab/>
        <w:t xml:space="preserve">      ; Turn off comparators (set lower 3 bi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 ADCON1</w:t>
        <w:tab/>
        <w:t xml:space="preserve">      ; of ADCON1  for I/O on pins 2, 1 and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 0xFF</w:t>
        <w:tab/>
        <w:t xml:space="preserve">      ; Port A pins set as inpu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 TRISA</w:t>
        <w:tab/>
        <w:t xml:space="preserve">      ; Note TRISA&lt;5&gt; is always an input, read as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Port B Configu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 OPTION_RE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rf    TRISB</w:t>
        <w:tab/>
        <w:t xml:space="preserve">      ; Set all port B pins as outpu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cf     STATUS,B_RP0    ; Switch back to bank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 0x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 PORT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Initialize LCD and display 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init_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display_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Entry point for calibrate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c</w:t>
        <w:tab/>
        <w:t xml:space="preserve">  PORTA,pb_2      ; is the calibrate switch press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 read_Eeocs      ; no, get clock frequency from EEP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calibrate</w:t>
        <w:tab/>
        <w:t xml:space="preserve">      ; yes, go to oscillator calibrate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Get the reference oscillator constant from the EEPR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_Eeocs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nksel  Bank2</w:t>
        <w:tab/>
        <w:t xml:space="preserve">      ; switch to bank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rf     EEADR           ; Reset the EEPROM read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  read_EEPROM     ; Read EEP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  osc_0           ; Save osc frequ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  read_EEPROM     ; Get next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  osc_1           ; Sav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  read_EEPROM     ; Get the third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  osc_2           ; Sav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  read_EEPROM     ; Get the fourth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  osc_3           ; Sav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Set the power on frequency to the defined va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    startup_0       ; Get the least significant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  freq_0          ; Sav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vlw    startup_1 </w:t>
        <w:tab/>
        <w:t>; Get the next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vwf    freq_1    </w:t>
        <w:tab/>
        <w:t>; Sav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vlw    startup_2 </w:t>
        <w:tab/>
        <w:t>; And the n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vwf    freq_2    </w:t>
        <w:tab/>
        <w:t>; Sav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vlw    startup_3 </w:t>
        <w:tab/>
        <w:t>; Get the most significant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vwf    freq_3    </w:t>
        <w:tab/>
        <w:t>; Sav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Display the power on freque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 xml:space="preserve">  subtract</w:t>
        <w:tab/>
        <w:tab/>
        <w:t>; make IF offset adjustment to pwr-on freq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  bin2BCD         ; Convert it to BC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  show_freq       ; Display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Initialize DDS</w:t>
        <w:tab/>
        <w:t>NOTE THESE AD9834-MODIFIED CONTROL W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ab/>
        <w:t xml:space="preserve"> </w:t>
        <w:tab/>
        <w:tab/>
        <w:tab/>
        <w:t xml:space="preserve">SHOULD MATCH THOSE FOR STARTUP FREQ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</w:t>
        <w:tab/>
        <w:t xml:space="preserve">  0x72</w:t>
        <w:tab/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</w:t>
        <w:tab/>
        <w:t xml:space="preserve">  AD9834_1</w:t>
        <w:tab/>
        <w:tab/>
        <w:t>; low word MS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</w:t>
        <w:tab/>
        <w:t xml:space="preserve">  0x9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</w:t>
        <w:tab/>
        <w:t xml:space="preserve">  AD9834_0</w:t>
        <w:tab/>
        <w:tab/>
        <w:t>; low word LS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</w:t>
        <w:tab/>
        <w:t xml:space="preserve">  0x4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</w:t>
        <w:tab/>
        <w:t xml:space="preserve">  AD9834_3</w:t>
        <w:tab/>
        <w:tab/>
        <w:t>; high word MS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</w:t>
        <w:tab/>
        <w:t xml:space="preserve">  0x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</w:t>
        <w:tab/>
        <w:t xml:space="preserve">  AD9834_2</w:t>
        <w:tab/>
        <w:tab/>
        <w:t>; high word LS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 xml:space="preserve">  reset_D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Get the power on encoder va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ovf     PORTA,w          ; Read por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  ren_read         ; Save it in ren_r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    0x03             ; Get encoder mas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wf    ren_read,w       ; Get encoder b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  ren_old          ; Save in ren_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Initialize encoder variab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rf     last_dir          ; Set the knob direction indicator to D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</w:t>
        <w:tab/>
        <w:t xml:space="preserve">  0x01</w:t>
        <w:tab/>
        <w:tab/>
        <w:t xml:space="preserve">  ; Initially set step-size to 100Hz ste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</w:t>
        <w:tab/>
        <w:t xml:space="preserve">  step_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 xml:space="preserve">  chg_step</w:t>
        <w:tab/>
        <w:tab/>
        <w:t xml:space="preserve">  ; advances to 1Khz step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Fall into the Main Program 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main routine  (DBH rewrite)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Purpose:  This is the Main Program Loop. The program's main loop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calls poll_encoder. Poll_encoder continuously polls the rotary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 xml:space="preserve">  shaft encoder. When the shaft encoder has changed, the 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it moved is determined and stored in last_dir.  The subroutin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then returns to main.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</w:t>
        <w:tab/>
        <w:tab/>
        <w:t xml:space="preserve">  If pb_1 is pressed, step size cycles through 1kHz, 10kHz, 10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and 100Hz.  Startup default is 1KHz   The variable </w:t>
        <w:tab/>
        <w:tab/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fstep is added or subtracted from the current VFO frequency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stored in freq. The contents of freq are then converted to a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BCD number in subroutine bin2BCD.  The subroutine show_freq is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then called to display the result on the Liquid Crystal Disp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Next, the subroutine calc_dds_word is used to calculate the D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frequency control word from the values in freq and osc.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The result is stored in AD9834.  This data is transferred to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the AD9834 DDS chip by calling the subroutine send_dds_word.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Input:  None.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Output:  None.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>poll_encoder</w:t>
        <w:tab/>
        <w:t>;  poll encoder 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now make the freq 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btfsc  last_dir,1  </w:t>
        <w:tab/>
        <w:t>; Is the knob going up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to   up                ; yes, add fstep increment to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sub_step          ; no, subtract fstep from freq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>check_sub</w:t>
        <w:tab/>
        <w:tab/>
        <w:t>; make sure did not exceed minimum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to</w:t>
        <w:tab/>
        <w:t>up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>add_step</w:t>
        <w:tab/>
        <w:tab/>
        <w:t>; Yes, add fstep to freq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all </w:t>
        <w:tab/>
        <w:t>check_add</w:t>
        <w:tab/>
        <w:tab/>
        <w:t>; limit f to max fre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>subtract</w:t>
        <w:tab/>
        <w:tab/>
        <w:t>; Make IF offset adjustment for display only</w:t>
        <w:tab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bin2BCD           ; Convert the adjusted display frequency to BC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show_freq         ; Display the frequency on the LC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calc_dds_word     ; Find the control word for the DDS c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   send_dds_seq      ; Send the control word to the DDS c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goto   main              ; Continue main loop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oll_encoder routine  Program basically loops here until encoder chan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Purpose:  Polls quadrature encoder: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  Reads the encoder bits until a change is detected, then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determines the direction the knob was moved.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Knob input read from port A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ren_old -&gt; the last encoder bits read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last_dir -&gt; the last direction moved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ren_timer -&gt; an indication the speed of the knob.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ren_new -&gt; the current encoder bits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last_dir -&gt; the last direction (0 = down, 2 = up)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l_enco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cf</w:t>
        <w:tab/>
        <w:t>STATUS,B_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f</w:t>
        <w:tab/>
        <w:t>PORTA,w</w:t>
        <w:tab/>
        <w:tab/>
        <w:t xml:space="preserve">; Read port A incl encoder bits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tfss</w:t>
        <w:tab/>
        <w:t>PORTA,pb_1</w:t>
        <w:tab/>
        <w:t xml:space="preserve">  </w:t>
        <w:tab/>
        <w:t>; Is PB-1 pressse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l</w:t>
        <w:tab/>
        <w:t>chg_step</w:t>
        <w:tab/>
        <w:tab/>
        <w:t>; yes, change step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cf</w:t>
        <w:tab/>
        <w:t>STATUS,B_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f</w:t>
        <w:tab/>
        <w:t>PORTA,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</w:t>
        <w:tab/>
        <w:t>ren_r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lw  0x03              ; no, set encoder mas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wf  ren_read,w        ; and isolate encoder b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wf  ren_new           ; Save new value of encoder b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xorwf  ren_old,w         ; Has 2-bit pattern changed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tfsc  STATUS,B_Z        ; If zero flag is not set, no ch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to</w:t>
        <w:tab/>
        <w:t>poll_encoder</w:t>
        <w:tab/>
        <w:t>; so, no change, continue to po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to</w:t>
        <w:tab/>
        <w:t>check_direction</w:t>
        <w:tab/>
        <w:t>;</w:t>
        <w:tab/>
        <w:t>Yes, go to check 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check_direction (encoder_chg)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Encoder bits are on RA0 and RA1 - the two low order bits of ren_new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A and B are "gray code" - 90 degrees out of phase (quadrature)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___     ___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|   |   |   |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  ____|   |___|   |___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___     ___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|   |   |   |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B     ___|   |___|   |___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^ ^ ^ ^ ^ ^ ^ ^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a b c d a b c d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A B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t point a:  0 0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t point b:  1 0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t point c:  1 1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t point d:  0 1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Going UP, the sequence is a,b,c,d,a,b,c,d, etc. so the sequence is: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00, 10, 11, 01, 00, 10, 11, 01, etc.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Going DOWN, the sequence is d,c,b,a,d,c,b,a, etc. so the sequence is: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01, 11, 10, 00, 01, 11, 10, 00, etc.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To determine if the sequence is UP or DOWN: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1) Take the "Right-Bit" of any pair.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2) XOR it with the "Left-Bit" of the next pair in the sequence.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3) If the result is 1 it is UP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If the result is 0 it is DOWN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The direction flag is 0 (DOWN) or 2 (UP) because of bit positioning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_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STATUS,B_C</w:t>
        <w:tab/>
        <w:t xml:space="preserve">  </w:t>
        <w:tab/>
        <w:t xml:space="preserve">  ; clear the carry flag before rot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ren_old,f</w:t>
        <w:tab/>
        <w:t xml:space="preserve">  </w:t>
        <w:tab/>
        <w:t xml:space="preserve">  ; rotate old enc bits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ren_new,w</w:t>
        <w:tab/>
        <w:tab/>
        <w:t xml:space="preserve">  ; move ren_new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orwf</w:t>
        <w:tab/>
        <w:t>ren_old,f</w:t>
        <w:tab/>
        <w:tab/>
        <w:t xml:space="preserve">  ; xor w with ren_old, result in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ren_old,w</w:t>
        <w:tab/>
        <w:tab/>
        <w:t xml:space="preserve">  ; move ren_old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lw</w:t>
        <w:tab/>
        <w:t>0x02</w:t>
        <w:tab/>
        <w:tab/>
        <w:tab/>
        <w:t xml:space="preserve">  ; AND w with 02Hex to select bi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next_dir</w:t>
        <w:tab/>
        <w:tab/>
        <w:t xml:space="preserve">  ; store result in next_d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orwf</w:t>
        <w:tab/>
        <w:t>last_dir,w</w:t>
        <w:tab/>
        <w:tab/>
        <w:t xml:space="preserve">  ; XOR w with last_dir, store in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prevent encoder slip from giving a false change in 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c</w:t>
        <w:tab/>
        <w:t>STATUS,B_Z</w:t>
        <w:tab/>
        <w:tab/>
        <w:t xml:space="preserve">  ; xero flag set? (is direction same?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pe_continue</w:t>
        <w:tab/>
        <w:tab/>
        <w:t xml:space="preserve">  ; Yes, same direction, so no sl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movf </w:t>
        <w:tab/>
        <w:t>next_dir,w</w:t>
        <w:tab/>
        <w:tab/>
        <w:t xml:space="preserve">  ; No, direction changed, so up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ast_dir</w:t>
        <w:tab/>
        <w:tab/>
        <w:t xml:space="preserve">  ; Update direction indic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ren_new,w</w:t>
        <w:tab/>
        <w:tab/>
        <w:t xml:space="preserve">  ; move current encoder bits from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ren_old</w:t>
        <w:tab/>
        <w:tab/>
        <w:t xml:space="preserve">  ; to ren_old for next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_contin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last_dir</w:t>
        <w:tab/>
        <w:tab/>
        <w:t xml:space="preserve">  ; Clear last direction (default=d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>ren_old,1</w:t>
        <w:tab/>
        <w:tab/>
        <w:t xml:space="preserve">  ; Are we going up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exit3</w:t>
        <w:tab/>
        <w:tab/>
        <w:tab/>
        <w:t xml:space="preserve">  ; No, finish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02</w:t>
        <w:tab/>
        <w:tab/>
        <w:tab/>
        <w:t xml:space="preserve">  ; Get UP const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ast_dir</w:t>
        <w:tab/>
        <w:tab/>
        <w:t xml:space="preserve">  ; and put in last_d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t3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ren_new,w</w:t>
        <w:tab/>
        <w:tab/>
        <w:t xml:space="preserve">  ; Get current encoder b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ren_old</w:t>
        <w:tab/>
        <w:tab/>
        <w:tab/>
        <w:t xml:space="preserve">  ; Save in ren_old for next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Change Step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called from Main so that when invoked, the frequency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not 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_st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C0</w:t>
        <w:tab/>
        <w:tab/>
        <w:t>; set LCD cursor at 2nd line, pos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cmnd2LCD</w:t>
        <w:tab/>
        <w:t>; and write "STEP =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S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T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P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=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>Implements an fstep state machine for computed go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cf</w:t>
        <w:tab/>
        <w:t>step_state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step_state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lw</w:t>
        <w:tab/>
        <w:t>B'00000011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wf</w:t>
        <w:tab/>
        <w:t>PCL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set_step_10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set_step_100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set_step_1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set_step_10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step_10h</w:t>
        <w:tab/>
        <w:tab/>
        <w:t>; set step size to 10 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0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step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ab/>
        <w:t>display "10 Hz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C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cmnd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1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0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H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z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wait_256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step_100h</w:t>
        <w:tab/>
        <w:tab/>
        <w:t>; set step size to 100 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step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ab/>
        <w:t>display 100 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C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cmnd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1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0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0'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H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z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wait_256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step_1k</w:t>
        <w:tab/>
        <w:tab/>
        <w:tab/>
        <w:t>; set step size to 1 K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movlw </w:t>
        <w:tab/>
        <w:t>0x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step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E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step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ab/>
        <w:t>display 1 K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C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cmnd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1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k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H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z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wait_256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step_10k</w:t>
        <w:tab/>
        <w:tab/>
        <w:t>; set step size to 10 k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fstep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movlw </w:t>
        <w:tab/>
        <w:t>0x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step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step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ab/>
        <w:tab/>
        <w:tab/>
        <w:t xml:space="preserve">display "10 kHz"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C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cmnd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1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0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k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H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z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' 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wait_256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dd_step routine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Purpose:  This routine adds the 32 bit value of fstep to the 32 bit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value in freq.  When incrementing, the fstep value is a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positive integer.  When decrementing, fstep is the complement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of the value being subtracted.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Input:  The 32 bit values in fstep and freq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Output:  The sum of fstep and freq is stored in freq.  When increme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this value may exceed the maximum.  When decrementing, it may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go negative.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_ste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step_0,w         ; Get low byte of the incr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freq_0,f          ; Add it to the low byte of freq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ny carry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1              ; No, add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sz  freq_1,f          ; Ripple carry up to the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1              ; No new carry, add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sz  freq_2,f          ; Ripple carry up to the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1              ; No new carry, add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freq_3,f          ; Ripple carry up to the highes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step_1,w         ; Get the next incremen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freq_1,f          ; Add it to the next higher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ny carry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2              ; No, add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sz  freq_2,f          ; Ripple carry up to the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2              ; No new carry, add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freq_3,f          ; Ripple carry up to the highes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step_2,w         ; Get the next to most significant incr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freq_2,f          ; Add it to the freq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ny carry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3              ; No, add las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freq_3,f          ; Ripple carry up to the highes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step_3,w         ; Get the most significant incremen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freq_3,f          ; Add it to the most significant freq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                   ; Return to the ca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check_add routine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Purpose:  Check if freq exceeds the upper limit.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Input:  The 32 bit values in freq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Output:  If freq is below the limit, it is unchanged.  Otherwise,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set to equal the upper limit.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_a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most significant by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FF-limit_3      ; Get (FF - limit of high byt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freq_3,w          ; Add it to the current high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   STATUS,B_C        ; Was high byte too large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set_max           ; Yes, apply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3           ; Get high limit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wf   freq_3,w          ; Subtract the limit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re we at the limit for the byte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exit1             ; No, below.  Checks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second most significant by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FF-limit_2      ; Get (FF - limit of next byt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freq_2,w          ; Add it to the curren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   STATUS,B_C        ; Is the current value too high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set_max           ; Yes, apply th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2           ; Second limi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wf   freq_2,w          ; Subtract limit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re we at the limit for the byte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exit1             ; No, below.  Checks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third most significant by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FF-limit_1      ; Get (FF - limit of next byt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freq_1,w          ; Add it to the curren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   STATUS,B_C        ; Is the current value too high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set_max           ; Yes, apply th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1           ; Third limi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wf   freq_1,w          ; Subtract limit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re we at the limit for the byte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exit1             ; No, below.  Checks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least significant by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0           ; Fourth limi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wf   freq_0,w          ; Subtract limit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re we at the limit for the byte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exit1             ; No, below.  Checks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ma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0           ; Get least significant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0            ; Set it in freq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1           ; Get the next byt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1            ; Set it in freq_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2           ; Get the next byt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2            ; Set it in freq_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imit_3           ; Get the most significant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3            ; Set it in freq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t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                   ; Return to the ca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sub_step routine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Subtract the increment step from freq, checking that it does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not go below zero.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The values in fstep and freq.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The updated value in freq.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_st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new subtraction routine added by DBH 7-4-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step_0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wf</w:t>
        <w:tab/>
        <w:t>freq_0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req_1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>STATUS,B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lw</w:t>
        <w:tab/>
        <w:t>0x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req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step_1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wf</w:t>
        <w:tab/>
        <w:t>freq_1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req_2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>STATUS,B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lw</w:t>
        <w:tab/>
        <w:t>0x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req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step_2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wf</w:t>
        <w:tab/>
        <w:t>freq_2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step_3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wf</w:t>
        <w:tab/>
        <w:t>freq_3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Check_sub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Check Subtraction step to see if frequency has gone below the lower li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 xml:space="preserve">If the frequency has gone below the lower limit, set it to the low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 xml:space="preserve">limi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The lower limit values are literals lowest_3-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The MSB lowest literal (lowest_3) is loaded into w re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W reg is then subtracted from the MSB of current frequency (freq_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If carry =1 and zero =0, the result is posi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and we can exit this check routine.  If carry and zero =1, the resul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ab/>
        <w:t>zero, so the next lower byte must be checked. All bytes are progressiv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checked until it is established that the new freq is above or be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 xml:space="preserve">the minimum frequency limi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ab/>
        <w:t>At any time that carry flag goes false, the minimum freq is impo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ab/>
        <w:t xml:space="preserve">NEWLY ADDED BY DBH 6-18-0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*****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most significant by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_su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owest_3          ; move lowest_3 to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wf   freq_3,w          ; subtr w from literal lowest_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if carry flag is zero 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set_min           ; apply lower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</w:t>
        <w:tab/>
        <w:t>STATUS,B_Z</w:t>
        <w:tab/>
        <w:t xml:space="preserve">      ; is the zero flag 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oto    exit2    </w:t>
        <w:tab/>
        <w:tab/>
        <w:t>; no, value is greater than lower li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second most significant byt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owest_2</w:t>
        <w:tab/>
        <w:t xml:space="preserve">      ; yes, check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ubwf   freq_2,w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Is the current value too high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set_min           ; Yes, apply th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Z        ; Is zero flag set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exit2             ; No, above.  Checks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third most significant byt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 xml:space="preserve">lowest_1      </w:t>
        <w:tab/>
        <w:t>; yes, check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ubwf   freq_1,w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Is the current value too high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set_min           ; Yes, apply th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Z        ; Is zero flag set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exit2             ; No, above.  Checks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Check the least significant byt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lowest_0    </w:t>
        <w:tab/>
        <w:t xml:space="preserve">  ; yes, check next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ubwf   freq_0,w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Are we at the limit for the byt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set_m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>STATUS,B_Z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exit2             ; No, above.  Checks are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_m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owest_0          ; Get least significant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0            ; Set it in freq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owest_1          ; Get the next byt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1            ; Set it in freq_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owest_2          ; Get the next byte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2            ; Set it in freq_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lowest_3          ; Get the most significant li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req_3            ; Set it in freq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t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                   ; Return to the ca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reset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Function:</w:t>
        <w:tab/>
        <w:t>Reset AD9834 DDS chip with required sequence per data 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The data sheet requires a control word of 0x2100, the low freq wor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(2 control bits and 14 LSBs), the high freq word (2 control bits and 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MSBs), 0x8000 to clear FREG 1 LSB, 0x8000 to clear Freg1 MSB, 0xC000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clear phase 0 reg, 0xE000 to clear phase 1 reg, and 0x2000 to cl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reset state and enable DDS outpu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t_DDS</w:t>
        <w:tab/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ab/>
        <w:t>0x21</w:t>
        <w:tab/>
        <w:tab/>
        <w:tab/>
        <w:t>; this is a control word that sets re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  <w:tab/>
        <w:tab/>
        <w:tab/>
        <w:t>; and selects FReg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The following values were determined using Analog Devices' on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"Interactive Design Tools, DDS, AD9834 Device Configuration Assist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  but can be calculated using algorithm above for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ab/>
        <w:t>AD9834_1,w</w:t>
        <w:tab/>
        <w:tab/>
        <w:t>; 14 LSBs of starting frequency in Reg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  <w:tab/>
        <w:tab/>
        <w:tab/>
        <w:t>; starting freq is 4.754 M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ab/>
        <w:t>AD9834_0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ab/>
        <w:t>AD9834_3,w</w:t>
        <w:tab/>
        <w:tab/>
        <w:t>; 14 MSBs of starting freq in Reg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ab/>
        <w:t>AD9834_2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ab/>
        <w:t>0x80</w:t>
        <w:tab/>
        <w:tab/>
        <w:tab/>
        <w:t xml:space="preserve">; clears FReg 1 LSB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ab/>
        <w:t>0x80</w:t>
        <w:tab/>
        <w:tab/>
        <w:tab/>
        <w:t>; clears FReg 1 MS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ab/>
        <w:t>0xC0</w:t>
        <w:tab/>
        <w:tab/>
        <w:tab/>
        <w:t>; clears phase 0 re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ab/>
        <w:t>0xE0</w:t>
        <w:tab/>
        <w:tab/>
        <w:tab/>
        <w:t>; clears phase 1 re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ab/>
        <w:t>0x20</w:t>
        <w:tab/>
        <w:tab/>
        <w:tab/>
        <w:t>; Control word, clears re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ab/>
        <w:t>send1</w:t>
        <w:tab/>
        <w:tab/>
        <w:tab/>
        <w:t>; enabling DDS outpu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ab/>
        <w:t>send0</w:t>
        <w:tab/>
        <w:tab/>
        <w:tab/>
        <w:t>; starting frequ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calc_dds_word routine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Purpose:  Multiply the 32 bit number for oscillator frequency times the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32 bit number for the displayed frequency.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(unchanged from the AD9850 code, except as noted below)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Input:  The reference oscillator value in osc_3 ... osc_0 and the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current frequency stored in freq_3 ... freq_0.  The reference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oscillator value is treated as a fixed point real, with a 24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bit mantissa.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Output:  The result is stored in AD9834_3 ... AD9834_0.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*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_dds_w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f    AD9834_0          ; Clear the AD9834 control word by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lrf    AD9834_1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lrf    AD9834_2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lrf    AD9834_3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lrf    AD9834_4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20              ; Set count  to 32   (4 osc bytes of 8 bit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mult_count        ; Keep running co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osc_0,w           ; Move the four osc by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osc_temp_0        ; to temporary storage for this calcul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osc_1,w           ; (Don't disturb original osc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wf   osc_temp_1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f    osc_2,w 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wf   osc_temp_2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f    osc_3,w 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wf   osc_temp_3        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_lo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STATUS,B_C        ; Start with Carry cl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osc_temp_0,0      ; Is bit 0 (Least Significant bit) set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noAdd             ; No, don't need to add freq term to to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req_0,w          ; Yes, get the freq_0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AD9834_1,f        ;   and add it in to to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Does this addition result in a carry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7              ; No, continue with next freq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sz  AD9834_2,f        ; Yes, add one and check for another 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7              ; No, continue with next freq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sz  AD9834_3,f        ; Yes, add one and check for another 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7              ; No, continue with next freq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AD9834_4,f        ; Yes, add one and contin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req_1,w          ; Use the freq_1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AD9834_2,f        ; Add freq term to total in correct 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Does this addition result in a carry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8              ; No, continue with next freq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sz  AD9834_3,f        ; Yes, add one and check for another 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8              ; No, continue with next freq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AD9834_4,f        ; Yes, add one and contin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req_2,w          ; Use the freq_2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AD9834_3,f        ; Add freq term to total in correct 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C        ; Does this addition result in a carry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d9              ; No, continue with next freq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AD9834_4,f        ; Yes, add one and contin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freq_3,w          ; Use the freq_3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AD9834_4,f        ; Add freq term to total in correct 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Ad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rf     AD9834_4,f        ; Shift next multiplier bit into 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rf     AD9834_3,f        ; Rotate bits to right from byte to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rf     AD9834_2,f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rf     AD9834_1,f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rf     AD9834_0,f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rf     osc_temp_3,f      ; Shift next multiplicand bit into 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rf     osc_temp_2,f      ; Rotate bits to right from byte to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rf     osc_temp_1,f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rf     osc_temp_0,f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fsz  mult_count,f      ; One more bit has been done.  Are we done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mult_loop         ; No, go back to use this b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f    AD9834_4          ; Yes, clear _4.  Answer is in bytes _3 .. 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AD9834 Modification to original AD9850 code: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Newly added sequence to create a 28 bit control word comprising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14 bit data words and a two bit register select preamble, resul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four bytes dds_3, dds_2, dds_1 and dds_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(see AD9834 data sheet, Table 7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Handle low order byte of LSB wo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AD9834_0,w</w:t>
        <w:tab/>
        <w:tab/>
        <w:t xml:space="preserve">; this lowest order byte is unmodified,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ds_0</w:t>
        <w:tab/>
        <w:tab/>
        <w:tab/>
        <w:t xml:space="preserve">; and can be used directly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Modify high order byte of LSB word by adding 2-bit pream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AD9834_1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temp_1</w:t>
        <w:tab/>
        <w:tab/>
        <w:t>; using osc_temp_1 for temp stor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Add two control bits to high byte of LS wor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sf</w:t>
        <w:tab/>
        <w:t>osc_temp_1,6</w:t>
        <w:tab/>
        <w:t>; force bit 6 hi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osc_temp_1,7</w:t>
        <w:tab/>
        <w:t>; and bit 7 low, sel FReg0 of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osc_temp_1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ds_1</w:t>
        <w:tab/>
        <w:tab/>
        <w:tab/>
        <w:t>; modified high byte of LS word now in dds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Handle high order byte of MSB word by left shifting the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high order bytes in AD9834_1, AD9834_2 and AD9834_3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the carry b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AD9834_1,w</w:t>
        <w:tab/>
        <w:tab/>
        <w:t xml:space="preserve">; get unmodified valu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temp_1</w:t>
        <w:tab/>
        <w:tab/>
        <w:t>; store it back into osc_temp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AD9834_2,w</w:t>
        <w:tab/>
        <w:tab/>
        <w:t>; get the next unmodified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temp_2</w:t>
        <w:tab/>
        <w:tab/>
        <w:t>; store in osc_temp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AD9834_3,w</w:t>
        <w:tab/>
        <w:tab/>
        <w:t>; get the high byte unmodified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temp_3</w:t>
        <w:tab/>
        <w:tab/>
        <w:t>; store in osc_temp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Now we're ready to rotate these three bytes two position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left to make up for 2-bit control values of dds_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STATUS,B_C        ; clear carry flag of STATUS regi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osc_temp_1,f</w:t>
        <w:tab/>
        <w:t>; rotate the three high order bytes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osc_temp_2,f</w:t>
        <w:tab/>
        <w:t>; positions left, through carry fla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osc_temp_3,f</w:t>
        <w:tab/>
        <w:t xml:space="preserve">; STATUS register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osc_temp_1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osc_temp_2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osc_temp_3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STATUS,B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Since we've moved the two high order bits from original AD9834_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to the two low bit positions of AD9834_2, we no longer ne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osc_temp_1 value, so it can be ignored.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osc_temp_2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ds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Now modify the high byte of the MS control 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sf</w:t>
        <w:tab/>
        <w:tab/>
        <w:t>osc_temp_3,6</w:t>
        <w:tab/>
        <w:t>; force high bit 6 to be 1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ab/>
        <w:t>osc_temp_3,7</w:t>
        <w:tab/>
        <w:t>; high bit 7 to be zero, sel FReg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osc_temp_3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ds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End of new code adaptation for AD98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turn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send-dds-seq</w:t>
        <w:tab/>
        <w:tab/>
        <w:t>Unique for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Purpose:  Create a sequence comprising a 16 bit control 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>followe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 xml:space="preserve">a 16 bit data word including two register select MS bit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>and 14 LSB data bits, follow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 xml:space="preserve">a 16 bit data word including two register select MS bit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>and 14 MSB data bits.  See Table VII of AD9834 data 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Input:</w:t>
        <w:tab/>
        <w:t>dds_3 . . . dds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Output:  sequence of send1, send0 16 bit sequences to 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d_dds_seq</w:t>
        <w:tab/>
        <w:tab/>
        <w:t>; Unique for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20</w:t>
        <w:tab/>
        <w:tab/>
        <w:t>; This is the 16 bit control word for FReg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send1</w:t>
        <w:tab/>
        <w:tab/>
        <w:t>; High nibble 2 sets up three write sequ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0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dds_1,w</w:t>
        <w:tab/>
        <w:t>; Low order frequency word incl 14 LS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send1</w:t>
        <w:tab/>
        <w:tab/>
        <w:t>; and 2-bit pream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dds_0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send_d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dds_3,w</w:t>
        <w:tab/>
        <w:t>; High order frequency word incl 14 MS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send1</w:t>
        <w:tab/>
        <w:tab/>
        <w:t>; and 2-bit pream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dds_2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send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send_dds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send_dds routine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Purpose:  This routine sends the AD9834 contro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 xml:space="preserve">  word to the DDS chi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 xml:space="preserve">  using a serial data transfer.                               ;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Input:  send1 ... send0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Output:  The DDS chip register is updated.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                                                                      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d_d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16              </w:t>
        <w:tab/>
        <w:t>; load up 16 bit co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wf   count           </w:t>
        <w:tab/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sf</w:t>
        <w:tab/>
        <w:t>PORTB,DDS_clk</w:t>
        <w:tab/>
        <w:t>; raise DDS serial clock p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PORTB,DDS_fsync</w:t>
        <w:tab/>
        <w:t>; lower DDS sync p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d_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PORTB, DDS_dat</w:t>
        <w:tab/>
        <w:t>; assume current bit is a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c</w:t>
        <w:tab/>
        <w:t>send1,7</w:t>
        <w:tab/>
        <w:tab/>
        <w:t>; check current MSB of 16-bit 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sf</w:t>
        <w:tab/>
        <w:t xml:space="preserve">PORTB,DDS_dat </w:t>
        <w:tab/>
        <w:t>; wrong assumption, bit is a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PORTB,DDS_clk</w:t>
        <w:tab/>
        <w:t>; trigger DDS serial clock p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sf</w:t>
        <w:tab/>
        <w:t>PORTB,DDS_clk</w:t>
        <w:tab/>
        <w:t>; finish clock pu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cf</w:t>
        <w:tab/>
        <w:t>PORTB,DDS_d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send0,f</w:t>
        <w:tab/>
        <w:tab/>
        <w:t>; rotate send0 contents one bit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; through c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lf</w:t>
        <w:tab/>
        <w:t>send1,f</w:t>
        <w:tab/>
        <w:tab/>
        <w:t>; rotate send1 contents through c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cfsz count</w:t>
        <w:tab/>
        <w:tab/>
        <w:tab/>
        <w:t>; decrement the loop 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>send_loop</w:t>
        <w:tab/>
        <w:tab/>
        <w:t>; not zero, continue to s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sf</w:t>
        <w:tab/>
        <w:t>PORTB,DDS_fsync</w:t>
        <w:tab/>
        <w:t>; raise sync p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  <w:tab/>
        <w:tab/>
        <w:tab/>
        <w:tab/>
        <w:tab/>
        <w:t>; return to calling routine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calibrate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Purpose:  Correct oscillator frequency. Routine is entered if pb_2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pressed or jumpered to ground at power on. DDS chip is program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to generate 10 MHz, based on osc value stored in EEPROM.  So long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pb_2 is low, the osc value may be slowly altered to allow zero b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with 10MHz standard, such as WWV at 10MHz.  Once pb-2 is taken hi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followed by rotation of the encoder, a corrected osc value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written into EEPROM, and the normal start-up sequence resu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b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set up adjusted starting bytes for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AD9834 corrected bytes for 10 MHz are 0x4CCC73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73</w:t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AD9834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AD9834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4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 AD9834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 0x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AD9834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now set uncorrected frequency display bytes to 10 M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req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req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req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0x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freq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read reference oscillator value from EEP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</w:t>
        <w:tab/>
        <w:t>Bank2</w:t>
        <w:tab/>
        <w:tab/>
        <w:t>; Select Bank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EEADR</w:t>
        <w:tab/>
        <w:tab/>
        <w:tab/>
        <w:t>; Reset EEPROM read address to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read_EEPROM</w:t>
        <w:tab/>
        <w:tab/>
        <w:t>; get Osc 0th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0</w:t>
        <w:tab/>
        <w:tab/>
        <w:tab/>
        <w:t xml:space="preserve">; save i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read_EEPROM</w:t>
        <w:tab/>
        <w:tab/>
        <w:t>; get Osc 1st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1</w:t>
        <w:tab/>
        <w:tab/>
        <w:tab/>
        <w:t>; sav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read_EEPROM</w:t>
        <w:tab/>
        <w:tab/>
        <w:t>; get Osc 2nd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2</w:t>
        <w:tab/>
        <w:tab/>
        <w:tab/>
        <w:t>; sav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read_EEPROM</w:t>
        <w:tab/>
        <w:tab/>
        <w:t>; get Osc 3rd 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osc_3</w:t>
        <w:tab/>
        <w:tab/>
        <w:tab/>
        <w:t>; sav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set up LCD display to show 10,000.00 MHz on first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clr_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bin2B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show_fre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0xC7</w:t>
        <w:tab/>
        <w:tab/>
        <w:tab/>
        <w:t>; display "CAL" on second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LCD_char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cmnd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'C'</w:t>
        <w:tab/>
        <w:tab/>
        <w:tab/>
        <w:t>; send a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'A'</w:t>
        <w:tab/>
        <w:tab/>
        <w:tab/>
        <w:t>; send a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'L'</w:t>
        <w:tab/>
        <w:tab/>
        <w:tab/>
        <w:t>; send an 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LCD_ch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data2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movf   PORTA,w          ; Read por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movwf  ren_read     </w:t>
        <w:tab/>
        <w:t>; Save it in ren_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movlw  0x03         </w:t>
        <w:tab/>
        <w:t>; Get encoder mas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andwf  ren_read,w   </w:t>
        <w:tab/>
        <w:t>; Get encoder b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vwf  ren_old          ; Save in ren_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reset_DDS</w:t>
        <w:tab/>
        <w:tab/>
        <w:t>; this is the power-on sequ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calibration 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_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calc_dds_word</w:t>
        <w:tab/>
        <w:t>; using current osc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send_dds_seq</w:t>
        <w:tab/>
        <w:t>; update AD9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clrf   last_dir     </w:t>
        <w:tab/>
        <w:t>; Set the knob direction indicator to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fstep_3</w:t>
        <w:tab/>
        <w:tab/>
        <w:t>; set step size to 10 H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fstep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fstep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 xml:space="preserve"> 0x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fstep_0</w:t>
        <w:tab/>
        <w:tab/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poll_encoder</w:t>
        <w:tab/>
        <w:t>; wait until encoder has m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_os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c</w:t>
        <w:tab/>
        <w:t xml:space="preserve"> last_dir,1</w:t>
        <w:tab/>
        <w:tab/>
        <w:t>; are we slowing down the osc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faster</w:t>
        <w:tab/>
        <w:tab/>
        <w:t xml:space="preserve">; no, increase osc valu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slow down master oscillator (slow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mf</w:t>
        <w:tab/>
        <w:t xml:space="preserve"> fstep_0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mf</w:t>
        <w:tab/>
        <w:t xml:space="preserve"> fstep_1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mf</w:t>
        <w:tab/>
        <w:t xml:space="preserve"> fstep_2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cfsz fstep_0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fa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cfsz fstep_1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fa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cfsz fstep_2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speed up master oscillator (fast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 xml:space="preserve"> fstep_0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wf</w:t>
        <w:tab/>
        <w:t xml:space="preserve"> osc_0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 xml:space="preserve"> STATUS,B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add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cfsz osc_1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add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cfsz osc_2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 xml:space="preserve"> fstep_1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wf</w:t>
        <w:tab/>
        <w:t xml:space="preserve"> osc_1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 xml:space="preserve"> STATUS,B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add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cfsz osc_2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 xml:space="preserve"> fstep_2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wf</w:t>
        <w:tab/>
        <w:t xml:space="preserve"> osc_2,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 xml:space="preserve"> STATUS,B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 xml:space="preserve"> PORTA,pb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oto</w:t>
        <w:tab/>
        <w:t xml:space="preserve"> cal_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the calibrate button has been released or cle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so now write the new oscillator values to EEP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Note: we are only going to store updated valu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 xml:space="preserve">osc_0, osc_1, and osc_2.  Osc_3 (00) remains unchang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 by calibrate rou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 Bank2</w:t>
        <w:tab/>
        <w:tab/>
        <w:t>; go to bank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 EEAD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 Bank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 xml:space="preserve">  osc_0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 Bank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 EE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write_EEP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 xml:space="preserve">  osc_1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 Bank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 EE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write_EEP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 xml:space="preserve">  osc_2,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 Bank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 xml:space="preserve">  EE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write_EEP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 Bank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 xml:space="preserve">  EEAD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nksel Bank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clr_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init_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 xml:space="preserve">  display_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Subtract routine, added 4/29/04 to provide IF frequency offset adjus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to frequency disp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display_0</w:t>
        <w:tab/>
        <w:tab/>
        <w:t>; clear out old values before each loop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display_1</w:t>
        <w:tab/>
        <w:tab/>
        <w:t>; this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display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rf</w:t>
        <w:tab/>
        <w:t>display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req_0,w</w:t>
        <w:tab/>
        <w:tab/>
        <w:t>; move low byte subtrahend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lw</w:t>
        <w:tab/>
        <w:t>minuend_0</w:t>
        <w:tab/>
        <w:tab/>
        <w:t>; subtract w from low byte minuend lit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0</w:t>
        <w:tab/>
        <w:tab/>
        <w:t>; save result in display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minuend_1</w:t>
        <w:tab/>
        <w:tab/>
        <w:t>; move next byte minuend literal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>STATUS,B_C</w:t>
        <w:tab/>
        <w:tab/>
        <w:t>; If carry bit is 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lw</w:t>
        <w:tab/>
        <w:t>0xFF</w:t>
        <w:tab/>
        <w:tab/>
        <w:tab/>
        <w:t>; add a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1</w:t>
        <w:tab/>
        <w:tab/>
        <w:t>; temp save carry-corrected m_1 in display_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>movf</w:t>
        <w:tab/>
        <w:t>freq_1,w</w:t>
        <w:tab/>
        <w:tab/>
        <w:t>; move next byte subtrahend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wf</w:t>
        <w:tab/>
        <w:t>display_1,w</w:t>
        <w:tab/>
        <w:tab/>
        <w:t>; subtract from adjusted minuend m_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1</w:t>
        <w:tab/>
        <w:tab/>
        <w:t>; save final result in display_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minuend_2</w:t>
        <w:tab/>
        <w:tab/>
        <w:t>; move next minuend literal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>STATUS,B_C</w:t>
        <w:tab/>
        <w:tab/>
        <w:t>; if carry bit is 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lw</w:t>
        <w:tab/>
        <w:t>0xFF</w:t>
        <w:tab/>
        <w:tab/>
        <w:tab/>
        <w:t>; add a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2</w:t>
        <w:tab/>
        <w:tab/>
        <w:t>; temp save carry-corrected m_2 in display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req_2,w</w:t>
        <w:tab/>
        <w:tab/>
        <w:t>; move next subtrahend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wf</w:t>
        <w:tab/>
        <w:t>display_2,w</w:t>
        <w:tab/>
        <w:tab/>
        <w:t>; subtract from corrected m_2, save in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2</w:t>
        <w:tab/>
        <w:tab/>
        <w:t>; save final result in display_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lw</w:t>
        <w:tab/>
        <w:t>minuend_3</w:t>
        <w:tab/>
        <w:tab/>
        <w:t>; move hi byte minuend literal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tfss</w:t>
        <w:tab/>
        <w:t>STATUS,B_C</w:t>
        <w:tab/>
        <w:tab/>
        <w:t>; if carry bit is 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lw</w:t>
        <w:tab/>
        <w:t>0xFF</w:t>
        <w:tab/>
        <w:tab/>
        <w:tab/>
        <w:t>; add a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3</w:t>
        <w:tab/>
        <w:tab/>
        <w:t>; temp save carry_correcte m_3 in display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f</w:t>
        <w:tab/>
        <w:t>freq_3,w</w:t>
        <w:tab/>
        <w:tab/>
        <w:t>; move hi byte subtrahend to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bwf</w:t>
        <w:tab/>
        <w:t>display_3,w</w:t>
        <w:tab/>
        <w:tab/>
        <w:t xml:space="preserve">; subtract from corrected m_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wf</w:t>
        <w:tab/>
        <w:t>display_3</w:t>
        <w:tab/>
        <w:tab/>
        <w:t>; save result in display_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init_LCD routine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Power on initialization of Liquid Crystal Display.  The LCD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controller chip must be equivalent to an Hitachi 44780.  The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LCD is assumed to be a 16 X 2 display. Also includes a clear_LCD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subroutine to clear out the LCD after init, used in calibrate.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None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None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_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wait_64ms         ; Wait for LCD to power 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30              ; LCD init instruction (Firs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Put 4-bit command in RB7...RB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PIC RB7...RB4 ports connect to LCD DB7...DB4 (pins 14-1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PORTB             ; Send to LCD via RB7..RB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Set the LCD E line high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wait_128ms        ;   wait a "long" tim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cf     PORTB,LCD_e       ;   and then Clear 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30              ; LCD init instruction (Secon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PORTB             ; Send to LCD via RB7..RB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Set E high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wait_128ms        ;   wait a long whi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cf     PORTB,LCD_e       ;   and then Clear 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30              ; LCD init instruction (Thir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PORTB             ; Send to LCD via RB7..RB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Set E high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wait_128ms        ;   wait a long whi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e       ;   and then Clear 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20              ; 4-bit mode instru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PORTB             ; Send to LCD via RB7..RB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Set E high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wait_32ms         ;   wait a whi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e       ;   and then Clear 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28              ; 1/16 duty cycle, 5x8 matr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cmnd2LCD          ; Send command in w to 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0x08              ; Display off, cursor and blink off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cmnd2LCD          ; Send command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r_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01              ; Clear and reset curs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cmnd2LCD          ; Send command in w to 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06              ; Set cursor to move right, no shif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cmnd2LCD          ; Send command in w to 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0C              ; Display on, cursor and blink o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cmnd2LCD          ; Send command in w to 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turn                    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display_version routine                                      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Display version and other info on LCD for 2 seconds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upon power-up                                      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MCODE_REV_0 through MCODE_REV_3 set up             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LCD displays debug info                            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y_ver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0x80              ; Point LCD at char 0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cmnd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W'               ; Char 0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6'               ; Char 1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I'               ; Char 2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'B'</w:t>
        <w:tab/>
        <w:tab/>
        <w:tab/>
        <w:t>; Char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data2LCD</w:t>
        <w:tab/>
        <w:tab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C'               ; Char 4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 '               ; Char 5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L'               ; Char 6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 xml:space="preserve">data2LCD </w:t>
        <w:tab/>
        <w:t xml:space="preserve">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P'</w:t>
        <w:tab/>
        <w:tab/>
        <w:tab/>
        <w:t xml:space="preserve">; Char 7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D'</w:t>
        <w:tab/>
        <w:tab/>
        <w:tab/>
        <w:t>; Char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data2LCD</w:t>
        <w:tab/>
        <w:tab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D'</w:t>
        <w:tab/>
        <w:tab/>
        <w:tab/>
        <w:t>; Char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data2LCD</w:t>
        <w:tab/>
        <w:tab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S'</w:t>
        <w:tab/>
        <w:tab/>
        <w:tab/>
        <w:t>; Char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data2LCD</w:t>
        <w:tab/>
        <w:tab/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 '</w:t>
        <w:tab/>
        <w:tab/>
        <w:tab/>
        <w:t>; Char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data2LCD</w:t>
        <w:tab/>
        <w:tab/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V'</w:t>
        <w:tab/>
        <w:tab/>
        <w:tab/>
        <w:t>; Char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data2LCD</w:t>
        <w:tab/>
        <w:tab/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F'</w:t>
        <w:tab/>
        <w:tab/>
        <w:tab/>
        <w:t>; Char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data2LCD</w:t>
        <w:tab/>
        <w:tab/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'O'</w:t>
        <w:tab/>
        <w:tab/>
        <w:tab/>
        <w:t>; Char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ll </w:t>
        <w:tab/>
        <w:t>data2LCD</w:t>
        <w:tab/>
        <w:tab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wait_64ms         ; Wait one sec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b'11000000'       ; Point LCD at 1st char, second 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wf   LCD_char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ll    cmnd2LCD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V'               ; Clear char 0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e'               ; Char 1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r'               ; Char 2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 '               ; Char 3 (space)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MCODE_REV_0</w:t>
        <w:tab/>
        <w:t xml:space="preserve">      ;Get mcode rev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and display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MCODE_REV_1       ; Get mcode rev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and display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MCODE_REV_2       ; Get mcode rev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and display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MCODE_REV_3       ; Get mcode rev 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and display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wait_a_sec        ; Wait one sec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</w:t>
        <w:tab/>
        <w:t>clr_LCD</w:t>
        <w:tab/>
        <w:tab/>
        <w:tab/>
        <w:t xml:space="preserve">  ; clear off the LCD scr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bin2BCD routine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This subroutine converts a 32 bit binary number to a 10 digit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BCD number.  The input value taken from freq(0 to 3) is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preserved.  The output is in BCD(0 to 4), each byte holds =&gt;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(hi_digit,lo_digit), most significant digits are in BCD_4.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This routine is a modified version of one described in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MicroChip application note AN526.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The value in freq_0 ... freq_3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The BCD number in BCD_0 ... BCD_4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n2B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20              ; Set loop cou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BCD_count         ;   to 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f    BCD_0             ; Clear outp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f    BCD_1             ;   "    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f    BCD_2             ;   "    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f    BCD_3             ;   "    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f    BCD_4             ;   "    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n_lo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STATUS,B_C        ; Clear carry bit in 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Rotate bits in freq bytes.  Move from LS byte (freq_0) to next byte (freq_1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Likewise, move from freq_1 to freq_2 and from freq_2 to freq_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>These are the frequency bytes sent to DDS, not adjusted for IF off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MUST BE DISABLED AND COMMENTED OUT WHEN IF-OFFSET MODE IS IMPLEME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rlf     freq_0,f          ; Rotate left, 0 -&gt; LS bit, MS bit -&gt; C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rlf     freq_1,f          ; Rotate left, Carry-&gt;LS bit, MS bit-&gt;C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rlf     freq_2,f          ; Rotate left, Carry-&gt;LS bit, MS bit-&gt;C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rlf     freq_3,f          ; Rotate left, Carry-&gt;LS bit, MS bit-&gt;Car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lf</w:t>
        <w:tab/>
        <w:t xml:space="preserve"> display_0</w:t>
        <w:tab/>
        <w:tab/>
        <w:t xml:space="preserve"> ; these are the IF offset adjusted by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lf</w:t>
        <w:tab/>
        <w:t xml:space="preserve"> display_1</w:t>
        <w:tab/>
        <w:tab/>
        <w:t xml:space="preserve"> ; that work with Subtract subrout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lf</w:t>
        <w:tab/>
        <w:t xml:space="preserve"> display_2</w:t>
        <w:tab/>
        <w:tab/>
        <w:t xml:space="preserve"> ; now enab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lf</w:t>
        <w:tab/>
        <w:t xml:space="preserve"> display_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tfsc   STATUS,B_C        ; Is Carry clear? If so, skip next i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 bsf     freq_0,0          ; Carry set so wrap and set bit 0 in freq_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>MUST BE COMMENTED OUT WHEN IF OFFSET MODE IS IMPLEMEN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sf</w:t>
        <w:tab/>
        <w:t xml:space="preserve"> display_0,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Build BCD bytes. Move into LS bit of BCD bytes (LS of BCD_0) from MS bi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freq_3 via the Carry bi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lf     BCD_0,f           ; Rotate left, Carry-&gt;LS bit, MS bit-&gt;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lf     BCD_1,f           ; Rotate left, Carry-&gt;LS bit, MS bit-&gt;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lf     BCD_2,f           ; Rotate left, Carry-&gt;LS bit, MS bit-&gt;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lf     BCD_3,f           ; Rotate left, Carry-&gt;LS bit, MS bit-&gt;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lf     BCD_4,f           ; Rotate left, Carry-&gt;LS bit, MS bit-&gt;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f    BCD_count,f       ; Decrement loop co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s   STATUS,B_Z        ; Is loop count now zero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adjust            ; No, go to adj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turn                    ; Yes, EXI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  ; Internal subroutine, called by bin2BCD main loop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As BCD bytes are being built, make sure the nibbles do not grow larger than 9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If a nibble gets larger than 9, increment to next higher nibbl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(If the LS nibble of a byte overflows, increment the MS nibble of that byt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(If the MS nibble of a byte overflows, increment the LS nibble of next byt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BCD_0             ; Get pointer to BCD_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FSR               ; Put pointer in FSR for indirect addres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ll    adj_BCD 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FSR,f             ; Move indirect addressing pointer to BCD_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ll    adj_BCD 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FSR,f             ; Move indirect addressing pointer to BCD_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ll    adj_BCD 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FSR,f             ; Move indirect addressing pointer to BCD_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ll    adj_BCD 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FSR,f             ; Move indirect addressing pointer to BCD_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ll    adj_BCD 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bin_loop          ; Back to main loop of bin2B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_BCD  ; Internal subroutine, called by adjust on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3                 ; Add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INDF,w            ;   to LS dig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BCD_temp          ; Save in tem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   BCD_temp,3        ; Is LS digit + 3 &gt; 7  (Bit 3 se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INDF              ; Yes, save incremented value as LS dig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30              ; Add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wf   INDF,w            ;   to MS dig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BCD_temp          ; Save as tem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   BCD_temp,7        ; Is MS digit + 3 &gt; 7  (Bit 7 se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INDF              ; Yes, save incremented value as MS dig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                   ; Return to adjust sub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show_freq routine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Display the frequency setting on the LCD.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The values in BCD_4 ... BCD_0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The number displayed on the LCD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_freq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80              ; Point the LCD to first LCD digit lo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cmnd2LCD          ; Send starting digit location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Running 4-bit mode, so need to send Most Significant Nibble fir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Extract and send "XXXX" from byte containing "XXXXYYYY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- Swap halves to get YYYYXXX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- Mask with 0x0F to get 0000XXX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- Add ASCII bias (0030XXXX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wapf   BCD_3,w           ; Swap 10M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Extract and send "YYYY" from byte containing "XXXXYYYY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- Mask with 0x0F to get 0000YYY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- Add offset for ASCII character set in LCD  (0030YYY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BCD_3,w           ; Put 1M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','               ; Get a comm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wapf   BCD_2,w           ; Swap 100K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BCD_2,w           ; Put 10K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wapf   BCD_1,w           ; Swap 1K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'.'               ; Set up W with ASCII Perio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data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movlw   0xC0              ; Point to LCD digit number n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call    cmnd2LCD          ; Send comma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BCD_1,w           ; Put 100 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data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wapf   BCD_0,w           ; Swap 10 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XXXX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data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BCD_0,w           ; Put 1 Hz BCD digit into lower nibble of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0F              ; Mask for lower nibble only       (000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lw   0x30              ; Add offset for ASCII char set    (0030YYY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Send byte in W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' '               ; Send a spa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'k'               ; Send a 'k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'H'               ; Send an "H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'z'               ; Send a 'z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data2LCD          ;  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turn                    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busy_check routine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Check if LCD is done with the last operation.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This subroutine polls the LCD busy flag to determine if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previous operations are completed.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None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PORTB set as:  RB7..RB4 inputs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RB3..RB0 outputs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y_che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b'00000001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</w:t>
        <w:tab/>
        <w:t>PORTB</w:t>
        <w:tab/>
        <w:tab/>
        <w:tab/>
        <w:t xml:space="preserve">  ; clear Port B except for bit 0 which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 xml:space="preserve">  ; stay high for DDS contro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STATUS,B_RP0      ; Switch to bank 1 for Tristate ope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b'11110000'       ; Set RB7..RB4 as inputs, RB3..RB0 outpu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RISB             ;   via Tri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STATUS,B_RP0      ; Switch back to bank 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cf     PORTB,LCD_rs      ; Set up LCD for Read Busy Flag (RS = 0)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sf     PORTB,LCD_rw      ; Set up LCD for Read (RW = 1)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FF              ; Set up constant 2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imer1            ;   for timer loop cou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CD_is_bus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Set E hi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PORTB,w           ; Read PORTB into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LCD_read          ; Save W for later tes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e       ; Drop E ag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p                       ; Wait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p                       ;   wh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Pulse E high (dummy read of lower nibble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p                       ;   wai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e       ;   and drop E ag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f    timer1,f          ; Decrement loop cou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   STATUS,B_Z        ; Is loop counter down to zero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not_busy          ; If yes, return regardl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   LCD_read,7        ; Is Busy Flag (RB7) in save byte clear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LCD_is_busy       ; If not, it is busy so jump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_bus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turn                    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cmnd2LCD routine</w:t>
        <w:tab/>
        <w:tab/>
        <w:tab/>
        <w:tab/>
        <w:tab/>
        <w:tab/>
        <w:tab/>
        <w:tab/>
        <w:tab/>
        <w:tab/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Send Command or Data byte to the LCD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cmnd2LCD:  Send a Command to the LCD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data2LCD:  Send a Data byte to the LCD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W has the command or data byte to be sent to the LCD.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None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mnd2LCD   ; ****** Entry point 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LCD_char          ; Save byte to write to 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lrf    rs_value          ; Remember to clear RS  (clear rs_value)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rs      ; Set RS for Command to 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write2LCD         ; Go to common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2LCD   ; ****** Entry point 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LCD_char          ; Save byte to write to 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rs_value,0        ; Remember to set RS (set bit 0 of rs_valu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rs      ; Set RS for Data to L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e2LC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   busy_check        ; Check to see if LCD is ready for new 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</w:t>
        <w:tab/>
        <w:t>b'00000001'</w:t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</w:t>
        <w:tab/>
        <w:t>PORTB</w:t>
        <w:tab/>
        <w:tab/>
        <w:tab/>
        <w:t>; clear Port B except for bit 0 (DDS sync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STATUS,B_RP0      ; Switch to bank 1 for Tristate ope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00              ; Set up to enable PORTB data pi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RISB             ; All pins (RB7..RB0) are back to outpu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STATUS,B_RP0      ; Switch to bank 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rw      ; Set LCD back to Write mode  (RW = 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cf     PORTB,LCD_rs      ; Guess RS should be clear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tfsc   rs_value,0        ; Should RS be clear?  (is bit 0 == 0?)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sf     PORTB,LCD_rs      ; No, set RS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ransfer Most Significant nibble  (XXXX portion of XXXXYYY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0x0F              ; Set up mask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ndwf   PORTB,f           ; Clear old RB7..RB4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f    LCD_char,w        ; Put byte of data into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F0              ; Mask to give XXXX0000 in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orwf   PORTB,f           ; Send to RB7..RB4 without changing RB3..RB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Pulse the E line high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p                       ;   wait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e       ;   and drop it ag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Transfer Least Significant nibble  (YYYY portion of XXXXYYY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0x0F              ; Set up mask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wf   PORTB,f           ; Clear old RB7..RB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wapf   LCD_char,w        ; Move LS nibble of data to MS position in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lw   0xF0              ; Mask to give YYYY0000 in 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orwf   PORTB,1             ; Send to RB7..RB4 without changing RB3..RB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PORTB,LCD_e       ; Pulse the E line high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p                       ;   wait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     PORTB,LCD_e       ;   and drop it ag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write_EEPROM routine (Adapted for PIC16F819)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Purpose:  Write the byte of data at EEdata to the EEPROM at address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EEADR.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Input:  The values already written to EEdata and EEADR.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Output:  The EEPROM value is updated and EEADR is increment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 xml:space="preserve">by one.       </w:t>
        <w:tab/>
        <w:tab/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e_EEP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e_EEP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ksel</w:t>
        <w:tab/>
        <w:t>Bank3</w:t>
        <w:tab/>
        <w:tab/>
        <w:t xml:space="preserve">    ; Switch to bank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</w:t>
        <w:tab/>
        <w:t>EECON1, EEPGD   ; point to EEPROM data mem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EECON1,WREN     ; Set the EEPROM write enable b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</w:t>
        <w:tab/>
        <w:t>INTCON,GIE</w:t>
        <w:tab/>
        <w:t xml:space="preserve">    ; disable Interrup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55            ; Write 0x55 and 0xAA to EEP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EECON2          ;   control register, as requi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AA            ;   for the wri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wf   EECON2          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EECON1,WR       ; Set WR to initiate wri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sf     INTCON,GIE</w:t>
        <w:tab/>
        <w:t xml:space="preserve">    ; reenable interrup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cf</w:t>
        <w:tab/>
        <w:t>EECON1, WREN    ; disable EEPROM wri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tfsc</w:t>
        <w:tab/>
        <w:t>EECON1, WR</w:t>
        <w:tab/>
        <w:t xml:space="preserve">    ; wait for write to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</w:t>
        <w:tab/>
        <w:t>$-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ksel</w:t>
        <w:tab/>
        <w:t>Bank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f    EEADR,f</w:t>
        <w:tab/>
        <w:t xml:space="preserve">    ; increment EE write addr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ksel</w:t>
        <w:tab/>
        <w:t>Bank0</w:t>
        <w:tab/>
        <w:tab/>
        <w:t xml:space="preserve">    ; go back to bank 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turn                   </w:t>
        <w:tab/>
        <w:tab/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read_EEPROM routine </w:t>
        <w:tab/>
        <w:t xml:space="preserve">(Adapted for PIC16F8819)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Purpose:  Read a byte of EEPROM data at address EEADR into EEdata.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   Input:  The address has been previously moved from W into EEADR </w:t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 Output:  The value in EEDATA is placed into W regist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; </w:t>
        <w:tab/>
        <w:tab/>
        <w:tab/>
        <w:t xml:space="preserve"> the address is incremented by one          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_EEP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nksel Bank3</w:t>
        <w:tab/>
        <w:tab/>
        <w:t xml:space="preserve">; switch to bank 3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cf</w:t>
        <w:tab/>
        <w:t xml:space="preserve"> EECON1,EEPGD</w:t>
        <w:tab/>
        <w:t>; Point to data mem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bsf     EECON1,RD  </w:t>
        <w:tab/>
        <w:t>; Request the r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nksel Bank2</w:t>
        <w:tab/>
        <w:tab/>
        <w:t>; switch to bank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f</w:t>
        <w:tab/>
        <w:t xml:space="preserve"> EEDATA,w </w:t>
        <w:tab/>
        <w:t xml:space="preserve">      ; move data from EEDATA to W re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f    EEADR,f          ; Increment the read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nksel Bank0</w:t>
        <w:tab/>
        <w:tab/>
        <w:t>; switch to Bank 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return                </w:t>
        <w:tab/>
        <w:t>; Return to the ca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  <w:tab/>
        <w:tab/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Delay loops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Purpose:  Wait for a specified number of milliseconds.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for wait_a_second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for wait_256 msec</w:t>
        <w:tab/>
        <w:tab/>
        <w:tab/>
        <w:tab/>
        <w:tab/>
        <w:t xml:space="preserve"> </w:t>
        <w:tab/>
        <w:tab/>
        <w:tab/>
        <w:t xml:space="preserve">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wait_128ms:  Wait for 128 msec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wait_64ms :  Wait for 64 msec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wait_32ms :  Wait for 32 msec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wait_16ms :  Wait for 16 msec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Entry point wait_8ms  :  Wait for 8 msec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Input:  None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Output:  None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         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_a_sec  ; ****** Entry point 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wait_256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wait_256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wait_256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wait_256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_256ms  ; ****** Entry point 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wait_128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 wait_128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ait_128ms  ; ****** Entry point ******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lw   0xFF              ; Set up outer loop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imer1            ;   counter to 2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outer_loop        ; Go to wait lo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ait_64ms  ; ****** Entry point ******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80              ; Set up outer lo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imer1            ;   counter to 1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outer_loop        ; Go to wait lo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ait_32ms   ; ****** Entry point ******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40              ; Set up outer lo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imer1            ;   counter to 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outer_loop        ; Go to wait lo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ait_16ms   ; ****** Entry point ******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20              ; Set up outer lo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vwf   timer1            ;   counter to 32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outer_loop        ; Go to wait lo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ait_8ms   ; ****** Entry point ******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10              ; Set up outer lo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imer1            ;   counter to 1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; Fall through into wait lo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Wait loops used by other wait routi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- 1 microsecond per instruction (with a 4 MHz microprocessor crysta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- 510 instructions per inner 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- (Timer1 * 514) instructions (.514 msec) per outer 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  - Round off to .5 ms per outer lo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uter_loop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lw   0xFF              ; Set up inner loop cou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vwf   timer2            ;   to 2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ner_lo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fsz  timer2,f          ; Decrement inner loop cou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oto    inner_loop        ; If inner loop counter not down to zero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;   then go back to inner loop ag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fsz  timer1,f          ; Yes, Decrement outer loop cou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to    outer_loop        ; If outer loop counter not down to zero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;   then go back to outer loop ag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                   ; Yes, return to ca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LPDDS VER. 3.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0:10:00Z</dcterms:created>
  <dc:creator>David B. Harrison</dc:creator>
  <dc:description/>
  <dc:language>en-US</dc:language>
  <cp:lastModifiedBy>David B. Harrison</cp:lastModifiedBy>
  <cp:lastPrinted>2005-01-09T13:04:00Z</cp:lastPrinted>
  <dcterms:modified xsi:type="dcterms:W3CDTF">2005-01-09T21:08:00Z</dcterms:modified>
  <cp:revision>8</cp:revision>
  <dc:subject/>
  <dc:title>;</dc:title>
</cp:coreProperties>
</file>